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 xml:space="preserve">1                  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14</w:t>
      </w:r>
      <w:r>
        <w:rPr/>
        <w:t>级教师教育专业学生微格教学技能训练安排表</w:t>
      </w:r>
    </w:p>
    <w:tbl>
      <w:tblPr>
        <w:tblW w:w="141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3074"/>
        <w:gridCol w:w="3074"/>
        <w:gridCol w:w="3074"/>
        <w:gridCol w:w="2968"/>
      </w:tblGrid>
      <w:tr>
        <w:trPr>
          <w:trHeight w:val="99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5196840</wp:posOffset>
                      </wp:positionV>
                      <wp:extent cx="1199515" cy="791845"/>
                      <wp:effectExtent l="1905" t="3175" r="1905" b="3175"/>
                      <wp:wrapNone/>
                      <wp:docPr id="1" name="__TH_G12五号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9520" cy="792000"/>
                                <a:chOff x="0" y="0"/>
                                <a:chExt cx="1199520" cy="79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9520" cy="792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040" y="50760"/>
                                  <a:ext cx="26532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6120" y="205920"/>
                                  <a:ext cx="26532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00" y="320040"/>
                                  <a:ext cx="26532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1720" y="473760"/>
                                  <a:ext cx="26532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7" style="position:absolute;margin-left:-5.15pt;margin-top:-409.2pt;width:94.4pt;height:62.3pt" coordorigin="-103,-8184" coordsize="1888,1246">
                      <v:line id="shape_0" from="-103,-8184" to="1785,-6938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12;top:-8104;width:417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82;top:-7860;width:417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-7680;width:417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1;top:-7438;width:417;height:4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6985</wp:posOffset>
                      </wp:positionV>
                      <wp:extent cx="1199515" cy="659130"/>
                      <wp:effectExtent l="1905" t="3175" r="1905" b="3175"/>
                      <wp:wrapNone/>
                      <wp:docPr id="2" name="__TH_G12五号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9520" cy="659160"/>
                                <a:chOff x="0" y="0"/>
                                <a:chExt cx="1199520" cy="65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9520" cy="65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040" y="41760"/>
                                  <a:ext cx="265320" cy="22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6120" y="170640"/>
                                  <a:ext cx="265320" cy="22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00" y="266040"/>
                                  <a:ext cx="265320" cy="22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1720" y="393120"/>
                                  <a:ext cx="26532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7" style="position:absolute;margin-left:-5.05pt;margin-top:-0.55pt;width:94.4pt;height:51.85pt" coordorigin="-101,-11" coordsize="1888,1037">
                      <v:line id="shape_0" from="-101,-11" to="1787,1026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14;top:55;width:417;height:3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84;top:258;width:417;height:3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;top:408;width:417;height:3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3;top:608;width:417;height: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下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节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下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节</w:t>
            </w:r>
          </w:p>
        </w:tc>
      </w:tr>
      <w:tr>
        <w:trPr>
          <w:trHeight w:val="182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星期一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地理科学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WG101-106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地理科学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WG107,110-114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1"/>
              </w:rPr>
              <w:t>教育学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WG101-106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心理学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WG107,110-114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）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生物科学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WG101-106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生物科学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WG107,110-114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物理学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WG101-106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教育技术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8"/>
              </w:rPr>
              <w:t>WG107,110-114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）</w:t>
            </w:r>
          </w:p>
        </w:tc>
      </w:tr>
      <w:tr>
        <w:trPr>
          <w:trHeight w:val="136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星期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汉语言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WG101-106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汉语国际教育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WG107,110-114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学前教育</w:t>
            </w: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  <w:t>WG101-106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学前教育</w:t>
            </w: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  <w:t>WG107,110-114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）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36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星期三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英语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班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班、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WG101-107,110-114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美术学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WG101-106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美术学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WG107,110-114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思想政治教育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WG101-106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思想政治教育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WG107,110-114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计算机科学与技术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班（</w:t>
            </w:r>
            <w:r>
              <w:rPr>
                <w:rFonts w:eastAsia="仿宋_GB2312;仿宋" w:ascii="仿宋_GB2312;仿宋" w:hAnsi="仿宋_GB2312;仿宋"/>
                <w:szCs w:val="21"/>
              </w:rPr>
              <w:t>WG101-106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计算机科学与技术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WG107,110-114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</w:tr>
      <w:tr>
        <w:trPr>
          <w:trHeight w:val="136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星期四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音乐学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WG101-106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音乐学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WG107,110-114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汉语言文学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WG101-106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汉语言文学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WG107,110-114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育教育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WG101-106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育教育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WG107,110-114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英语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班、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WG101-106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日语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班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WG107,110-114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</w:tr>
      <w:tr>
        <w:trPr>
          <w:trHeight w:val="136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星期五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学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班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WG101-106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学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WG107,110-114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历史学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WG101-106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历史学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WG107,110-114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数学与应用数学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WG101-107,110-114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数学与应用数学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WG101-107,110-114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58:00Z</dcterms:created>
  <dc:creator>dell</dc:creator>
  <dc:description/>
  <cp:keywords/>
  <dc:language>en-US</dc:language>
  <cp:lastModifiedBy>xb21cn</cp:lastModifiedBy>
  <cp:lastPrinted>2017-03-06T11:04:00Z</cp:lastPrinted>
  <dcterms:modified xsi:type="dcterms:W3CDTF">2017-03-08T01:03:00Z</dcterms:modified>
  <cp:revision>36</cp:revision>
  <dc:subject/>
  <dc:title>信院教发【2013】03号</dc:title>
</cp:coreProperties>
</file>